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/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tabs>
          <w:tab w:val="clear" w:pos="708"/>
          <w:tab w:val="right" w:pos="9356" w:leader="none"/>
        </w:tabs>
        <w:spacing w:before="360" w:after="0"/>
        <w:jc w:val="both"/>
        <w:rPr/>
      </w:pPr>
      <w:r>
        <w:rPr>
          <w:b w:val="false"/>
          <w:bCs w:val="false"/>
        </w:rPr>
        <w:t>______________</w:t>
        <w:tab/>
        <w:t>№ _____________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spacing w:lineRule="exact" w:line="360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Правительства</w:t>
      </w:r>
    </w:p>
    <w:p>
      <w:pPr>
        <w:pStyle w:val="ConsPlusTitle"/>
        <w:jc w:val="center"/>
        <w:rPr/>
      </w:pPr>
      <w:r>
        <w:rPr/>
        <w:t>Кировской области от 16.02.2010 № 40/60</w:t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. Внести изменения в постановление Правительства Кировской области от 16.02.2010 № 40/60 «Об областной целевой программе «Развитие агропромышленного комплекса Кировской области на период до 2015 года» (с изменениями, внесенными постановлениями Правительства Кировской области от 20.05.2010 № 52/234, от 11.08.2010 № 63/386,  от  22.11.2010  № 78/567, от 07.12.2010 № 80/590, от  25.04.2011 № 101/148, от 19.07.2011 № 112/338, от 15.11.2011 № 127/581, от 10.04.2012 № 147/176, от 15.10.2012 № 175/621), утвердив изменения в областной целевой программе «Развитие агропромышленного комплекса Кировской области на период до 2015 года». Прилагаю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по вопросам внутренней и информационной политики Кировской области опубликовать постановление в официальных средствах массов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 xml:space="preserve">Постановление вступает в силу со дня его официального опубликования, но не ранее вступления в силу </w:t>
      </w:r>
      <w:r>
        <w:rPr>
          <w:color w:val="000000"/>
          <w:spacing w:val="-4"/>
          <w:sz w:val="28"/>
          <w:szCs w:val="28"/>
        </w:rPr>
        <w:t xml:space="preserve">Закона Кировской области «О внесении изменений в Закон Кировской области от 01.12.2011 № 91-ЗО «Об областном бюджете на 2012 год и на плановый период 2013 – 2014 годов» и Закона Кировской области от  05.12.2012 № 226-ЗО  «Об областном бюджете на 2013 год и на плановый период  2014 – 2015 годов», предусматривающих соответствующие изменения финансирования мероприятий </w:t>
      </w:r>
      <w:hyperlink r:id="rId3">
        <w:r>
          <w:rPr>
            <w:rStyle w:val="InternetLink"/>
            <w:color w:val="000000"/>
            <w:spacing w:val="-4"/>
            <w:sz w:val="28"/>
            <w:szCs w:val="28"/>
          </w:rPr>
          <w:t>Программы</w:t>
        </w:r>
      </w:hyperlink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–</w:t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</w:t>
        <w:tab/>
        <w:t>Н.Ю. Белых</w:t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глава </w:t>
      </w:r>
    </w:p>
    <w:p>
      <w:pPr>
        <w:pStyle w:val="ConsPlusNormal"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сельского хозяйства </w:t>
      </w:r>
    </w:p>
    <w:p>
      <w:pPr>
        <w:pStyle w:val="ConsPlusNormal"/>
        <w:tabs>
          <w:tab w:val="clear" w:pos="708"/>
          <w:tab w:val="left" w:pos="7371" w:leader="none"/>
          <w:tab w:val="left" w:pos="7797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 </w:t>
        <w:tab/>
        <w:t>А.А. Котлячков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tabs>
          <w:tab w:val="clear" w:pos="708"/>
          <w:tab w:val="left" w:pos="7371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  <w:tab/>
        <w:t>А.Б. Кузнецов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 глава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финансов </w:t>
      </w:r>
    </w:p>
    <w:p>
      <w:pPr>
        <w:pStyle w:val="ConsPlusNormal"/>
        <w:tabs>
          <w:tab w:val="clear" w:pos="708"/>
          <w:tab w:val="left" w:pos="7371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Е.В. Ковалёва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экономического</w:t>
      </w:r>
    </w:p>
    <w:p>
      <w:pPr>
        <w:pStyle w:val="ConsPlusNormal"/>
        <w:tabs>
          <w:tab w:val="clear" w:pos="708"/>
          <w:tab w:val="left" w:pos="7088" w:leader="none"/>
          <w:tab w:val="left" w:pos="7371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Кировской области                                                        С.С. Толстобров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/>
      </w:pPr>
      <w:r>
        <w:rPr>
          <w:spacing w:val="-6"/>
          <w:sz w:val="28"/>
          <w:szCs w:val="28"/>
        </w:rPr>
        <w:t>Глава департамента по вопросам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нутренней и информационной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>
          <w:sz w:val="28"/>
          <w:szCs w:val="28"/>
        </w:rPr>
      </w:pPr>
      <w:r>
        <w:rPr>
          <w:sz w:val="28"/>
          <w:szCs w:val="28"/>
        </w:rPr>
        <w:t>политики Кировской области                                                       Б.Г. Веснин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онтрольного управления</w:t>
      </w:r>
    </w:p>
    <w:p>
      <w:pPr>
        <w:pStyle w:val="ConsPlusNormal"/>
        <w:tabs>
          <w:tab w:val="clear" w:pos="708"/>
          <w:tab w:val="left" w:pos="7371" w:leader="none"/>
          <w:tab w:val="left" w:pos="7513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а Кировской области                                                 Л.В. Бабинцева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авительства 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С.В. Годловский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партаменту сельского хозяйства и продовольствия Кировской области, департаменту экономического развития Кировской области, департаменту финансов Кировской области, департаменту по вопросам внутренней и информационной политики Кировской области, контрольному управлению Губернатора области,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48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газете «Кировская правда». 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8"/>
          <w:tab w:val="left" w:pos="7371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-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департамента сельского хозяйства </w:t>
      </w:r>
    </w:p>
    <w:p>
      <w:pPr>
        <w:pStyle w:val="ConsPlusNormal"/>
        <w:tabs>
          <w:tab w:val="clear" w:pos="708"/>
          <w:tab w:val="left" w:pos="7088" w:leader="none"/>
          <w:tab w:val="left" w:pos="7513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 </w:t>
        <w:tab/>
        <w:t xml:space="preserve">     М.М. Дема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голева Ольга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2-10-73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15BD46D4D23229ADAF083C2D66647A9E5C1DD922284B72AE8EA8DD5BB7EFB880AEAA843C6C07F0619CC4u6t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3:00Z</dcterms:created>
  <dc:creator>Ольга Н. Гоголева</dc:creator>
  <dc:description/>
  <cp:keywords/>
  <dc:language>en-US</dc:language>
  <cp:lastModifiedBy>Ольга Н. Гоголева</cp:lastModifiedBy>
  <cp:lastPrinted>2012-12-03T19:01:00Z</cp:lastPrinted>
  <dcterms:modified xsi:type="dcterms:W3CDTF">2012-12-11T05:22:00Z</dcterms:modified>
  <cp:revision>12</cp:revision>
  <dc:subject/>
  <dc:title/>
</cp:coreProperties>
</file>